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2.12.2022 № 30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2.12.2022 № 30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1 469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41 469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42 532,2» заменить цифрами «41 469,6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2-01T15:23:00Z</cp:lastPrinted>
  <dcterms:modified xsi:type="dcterms:W3CDTF">2022-12-01T12:23:00Z</dcterms:modified>
  <cp:revision>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